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Banana" by Video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 by Raphael Pun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pungin@cs.uri.edu OR br326@cleveland.freenet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